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CUOLA SERVIZI SCOLASTICI E BIBLIOTECA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119"/>
        <w:gridCol w:w="3118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I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ORE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CA VILLA MARAZZ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TELLI AN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115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CA COMUN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. LA RINASCE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1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rinascente-onlus.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OR RISTORAZIONE S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PRIVATA VENEZIA GIULIA 5/A MIL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COTTURA FONTANE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903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90000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/16783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4025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elior.c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nsa scolasti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ricelli Corrado centro cottura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TITUTO COMPRENSIVO PASCOL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20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ic80800e@istruzione.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A PRIMARIA DI SORIS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2:08:00Z</cp:lastPrinted>
  <dcterms:modified xsi:type="dcterms:W3CDTF">2017-09-29T10:08:00Z</dcterms:modified>
  <cp:revision>86</cp:revision>
  <dc:subject/>
  <dc:title/>
</cp:coreProperties>
</file>